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Hoy ha sido un día diferen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Cieľom tejto hodiny je oboznámiť žiakov s novým minulým časom –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Žiaci sa naučia, aké má tvary a ako sa používa. Prostredníctvom mnohých cvičení budú tvoriť jednoduché vety, v ktorých popíšu činnosti ukončené v blízkej minulost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rutinas, 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pretérito perfecto de indicativo, participios regulares, marcadores temporales de pretérito perfect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proyectable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Para el calentamiento proponemos el juego </w:t>
      </w:r>
      <w:r>
        <w:rPr>
          <w:rFonts w:cs="Palatino Linotype" w:ascii="Palatino Linotype" w:hAnsi="Palatino Linotype"/>
          <w:i/>
          <w:sz w:val="24"/>
          <w:szCs w:val="24"/>
        </w:rPr>
        <w:t>Spot it!</w:t>
      </w:r>
      <w:r>
        <w:rPr>
          <w:rFonts w:cs="Palatino Linotype" w:ascii="Palatino Linotype" w:hAnsi="Palatino Linotype"/>
          <w:sz w:val="24"/>
          <w:szCs w:val="24"/>
        </w:rPr>
        <w:t xml:space="preserve"> disponible en la página: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</w:rPr>
          <w:t>https://abcdeele.com/wp-content/uploads/2017/01/eleCartas-las-rutinas-abcdeEle.com-1-1.pdf</w:t>
        </w:r>
      </w:hyperlink>
      <w:r>
        <w:rPr>
          <w:rFonts w:cs="Palatino Linotype" w:ascii="Palatino Linotype" w:hAnsi="Palatino Linotype"/>
          <w:sz w:val="24"/>
          <w:szCs w:val="24"/>
        </w:rPr>
        <w:t xml:space="preserve"> (todas las tarjetas y la descripción del juego las tienes en en este enlace). Este juego sirve para repasar las actividades diarias. Después puedes preguntar a qué hora tus alumnos realizan las actividades de las tarje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Escribe el tema y 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4</w:t>
      </w:r>
      <w:r>
        <w:rPr>
          <w:rFonts w:cs="Palatino Linotype" w:ascii="Palatino Linotype" w:hAnsi="Palatino Linotype"/>
          <w:sz w:val="24"/>
          <w:szCs w:val="24"/>
        </w:rPr>
        <w:t xml:space="preserve"> – pide que abran los libros en la página 32, explica que son mensajes de un foro mezcladas y hay que relacionar cada inicio con su final. Haz una puesta en común y escribe primera frase en la pizarra para facilitarles la actividad. Pueden trabajar en grupos de 2 o 3 personas. Verificad sus respuestas en la clase abierta. Después pregunta de qué hablan las personas en el foro y qué nuevas formas verbales han encontrado en el texto. Explica que es nuevo tiempo pasado, es decir </w:t>
      </w:r>
      <w:r>
        <w:rPr>
          <w:rFonts w:cs="Palatino Linotype" w:ascii="Palatino Linotype" w:hAnsi="Palatino Linotype"/>
          <w:i/>
          <w:sz w:val="24"/>
          <w:szCs w:val="24"/>
        </w:rPr>
        <w:t>pretérito perfecto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Explica cómo formamos </w:t>
      </w:r>
      <w:r>
        <w:rPr>
          <w:rFonts w:cs="Palatino Linotype" w:ascii="Palatino Linotype" w:hAnsi="Palatino Linotype"/>
          <w:i/>
          <w:sz w:val="24"/>
          <w:szCs w:val="24"/>
        </w:rPr>
        <w:t>pretérito perfecto</w:t>
      </w:r>
      <w:r>
        <w:rPr>
          <w:rFonts w:cs="Palatino Linotype" w:ascii="Palatino Linotype" w:hAnsi="Palatino Linotype"/>
          <w:sz w:val="24"/>
          <w:szCs w:val="24"/>
        </w:rPr>
        <w:t>, pregúntales cuándo lo usamos y analizad juntos los cuadros gramaticales de la página 33 o proyecta el material proyectable 2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6 y 7 del cuaderno de ejercicios – </w:t>
      </w:r>
      <w:r>
        <w:rPr>
          <w:rFonts w:cs="Palatino Linotype" w:ascii="Palatino Linotype" w:hAnsi="Palatino Linotype"/>
          <w:sz w:val="24"/>
          <w:szCs w:val="24"/>
        </w:rPr>
        <w:t>para practicar la formación del pretérito perfecto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 estudiantes realizan estas dos actividades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5</w:t>
      </w:r>
      <w:r>
        <w:rPr>
          <w:rFonts w:cs="Palatino Linotype" w:ascii="Palatino Linotype" w:hAnsi="Palatino Linotype"/>
          <w:sz w:val="24"/>
          <w:szCs w:val="24"/>
        </w:rPr>
        <w:t xml:space="preserve"> – ahora individualmente los alumnos escriben en sus cuadernos cómo se llaman las personas del foro del ejercicio 4 que aparecen en los dibujos y qué han hecho últimamente. Dales un poco de tiempo para que escriban las frases y las comparen con las de sus compañeros. Corregi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6 </w:t>
      </w:r>
      <w:r>
        <w:rPr/>
        <w:t xml:space="preserve">– </w:t>
      </w:r>
      <w:r>
        <w:rPr>
          <w:rFonts w:cs="Palatino Linotype" w:ascii="Palatino Linotype" w:hAnsi="Palatino Linotype"/>
          <w:sz w:val="24"/>
          <w:szCs w:val="24"/>
        </w:rPr>
        <w:t>primero cada uno lee lo qué Marta ha escrito en su diario y observa los dibujos de la página 34. La tarea es elegir el verbo adecuado. Después escuchad la audición y comprobad juntos las respuestas correc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8/p. 2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17     </w:t>
      <w:tab/>
      <w:tab/>
      <w:tab/>
      <w:tab/>
      <w:tab/>
      <w:tab/>
      <w:tab/>
      <w:tab/>
      <w:tab/>
      <w:t xml:space="preserve">                  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bcdeele.com/wp-content/uploads/2017/01/eleCartas-las-rutinas-abcdeEle.com-1-1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40:00Z</dcterms:created>
  <dc:creator>*</dc:creator>
  <dc:description/>
  <cp:keywords/>
  <dc:language>en-US</dc:language>
  <cp:lastModifiedBy>Mário Kyseľ</cp:lastModifiedBy>
  <dcterms:modified xsi:type="dcterms:W3CDTF">2019-12-08T16:56:00Z</dcterms:modified>
  <cp:revision>12</cp:revision>
  <dc:subject/>
  <dc:title/>
</cp:coreProperties>
</file>